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20" w:leader="none"/>
        </w:tabs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N-HIV IMMUNOSUPPRESSED PATIENTS</w:t>
      </w:r>
    </w:p>
    <w:p>
      <w:pPr>
        <w:pStyle w:val="Normal"/>
        <w:tabs>
          <w:tab w:val="clear" w:pos="720"/>
          <w:tab w:val="center" w:pos="4620" w:leader="none"/>
        </w:tabs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ig Donabedian, M.D.</w:t>
      </w:r>
    </w:p>
    <w:p>
      <w:pPr>
        <w:pStyle w:val="Normal"/>
        <w:tabs>
          <w:tab w:val="clear" w:pos="720"/>
          <w:tab w:val="center" w:pos="4620" w:leader="none"/>
        </w:tabs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9, 2006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:00 AM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I.  </w:t>
      </w:r>
      <w:r>
        <w:rPr>
          <w:rFonts w:cs="Times New Roman" w:ascii="Times New Roman" w:hAnsi="Times New Roman"/>
          <w:b/>
          <w:u w:val="single"/>
        </w:rPr>
        <w:t>HYPOGAMMAGLOBULINEMIA</w:t>
      </w:r>
    </w:p>
    <w:p>
      <w:pPr>
        <w:pStyle w:val="Footer"/>
        <w:tabs>
          <w:tab w:val="clear" w:pos="4320"/>
          <w:tab w:val="clear" w:pos="8640"/>
        </w:tabs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ence of serum IgA is common (1 in 600 people), but rarely results in infection of mucus membranes.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ardia  can be made worse due to lack of IgA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nnot infuse IgA the way that you can infuse IgG 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IgA deficient people are indistinguishable from normal people health wise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w levels of IgG are a much more serious disorder.  Levels of 200mg/dL or less result in frequent sinus, lung, ear, throat, and skin infections.  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e of the few correctable immune deficiencies</w:t>
      </w:r>
    </w:p>
    <w:p>
      <w:pPr>
        <w:pStyle w:val="TextBodyIndent"/>
        <w:numPr>
          <w:ilvl w:val="1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st give frequent IgG infusions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ind w:left="1260" w:hanging="126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  <w:tab/>
        <w:t xml:space="preserve">Typical agents are </w:t>
      </w:r>
      <w:r>
        <w:rPr>
          <w:rFonts w:cs="Times New Roman" w:ascii="Times New Roman" w:hAnsi="Times New Roman"/>
          <w:i/>
        </w:rPr>
        <w:t xml:space="preserve">S. pneumoniae, H. influenzae, S. aureus, </w:t>
      </w:r>
      <w:r>
        <w:rPr>
          <w:rFonts w:cs="Times New Roman" w:ascii="Times New Roman" w:hAnsi="Times New Roman"/>
        </w:rPr>
        <w:t>and enterovirus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</w:t>
        <w:tab/>
        <w:t>Seen in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Malignancies such as multiple myeloma (plasma cells producing monoclonal IgM), chronic lymphocytic leukemia.</w:t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Congenital or acquired hypogammaglobulinemia.</w:t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Loss of globulins in skin (burns), kidney (nephrotic syndrome) or intestines (protein-losing enteropathy).</w:t>
      </w:r>
    </w:p>
    <w:p>
      <w:pPr>
        <w:pStyle w:val="Normal"/>
        <w:numPr>
          <w:ilvl w:val="2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se with burns also have lowered resistance to infection</w:t>
      </w:r>
    </w:p>
    <w:p>
      <w:pPr>
        <w:pStyle w:val="Normal"/>
        <w:numPr>
          <w:ilvl w:val="2"/>
          <w:numId w:val="4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function in lymphatics in intestine causes protein-losing enteropath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.</w:t>
        <w:tab/>
        <w:t>Can be treated with gammaglobulin transfusions. Only IgG can be transfused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Half-life is about 30 days.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expensive and not always available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ed supply for all those in need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o date, the only truly treatable non-HIV immunodeficiency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I.</w:t>
        <w:tab/>
      </w:r>
      <w:r>
        <w:rPr>
          <w:rFonts w:cs="Times New Roman" w:ascii="Times New Roman" w:hAnsi="Times New Roman"/>
          <w:b/>
          <w:u w:val="single"/>
        </w:rPr>
        <w:t>NEUTROPENIAS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</w:t>
        <w:tab/>
        <w:t>When neutrophil count is less than 500/microliter of blood, the incidence of infections rises rapidly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  <w:tab/>
        <w:t>Infections are usually due to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ll types of bacteria from GI tract and respiratory tract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Candida species from GI tract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Mycelial fungi from airborne spores (Aspergillus)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  <w:tab/>
        <w:t>Neutropenia usually is a result of chemotherapy for cancer. Neutropenia can also be seen as a result of drug toxicity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eutrophil precursor cells are present in the bone marrow, injection of granulocyte colony stimulating factor (filgrastim) or granulocyte-macrophage CSF (sargramostim) may raise neutrophil numbers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ophil oxidative killing</w:t>
      </w:r>
    </w:p>
    <w:p>
      <w:pPr>
        <w:pStyle w:val="Normal"/>
        <w:numPr>
          <w:ilvl w:val="1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eloperoxidase converts hydrogen peroxide to hypochlorite (bleach)</w:t>
      </w:r>
    </w:p>
    <w:p>
      <w:pPr>
        <w:pStyle w:val="Normal"/>
        <w:numPr>
          <w:ilvl w:val="1"/>
          <w:numId w:val="3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Cl- goes to OCl- + 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numPr>
          <w:ilvl w:val="1"/>
          <w:numId w:val="3"/>
        </w:numPr>
        <w:spacing w:lineRule="exact" w:line="240"/>
        <w:rPr/>
      </w:pPr>
      <w:r>
        <w:rPr>
          <w:rFonts w:cs="Times New Roman" w:ascii="Times New Roman" w:hAnsi="Times New Roman"/>
        </w:rPr>
        <w:t>NADPH oxidase converts oxygen to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ia superoxide anion (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-) also producing toxic oxygen intermediates such as singlet oxygen and hydroxyl radical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</w:rPr>
        <w:t xml:space="preserve">III.  </w:t>
        <w:tab/>
      </w:r>
      <w:r>
        <w:rPr>
          <w:rFonts w:cs="Times New Roman" w:ascii="Times New Roman" w:hAnsi="Times New Roman"/>
          <w:b/>
          <w:u w:val="single"/>
        </w:rPr>
        <w:t>NEUTROPHIL DYSFUNCTION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</w:t>
        <w:tab/>
        <w:t>Acquired in most chronic diseases such as diabetes, renal failure, and cirrhosis.  Usually not clinically important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  <w:tab/>
        <w:t>Congenital dysfunctions are common (myeloperoxidase deficiency) or rare (chronic granulomatous disease)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  <w:tab/>
        <w:t>Myeloperoxidase deficiency rarely results in infections, but chronic granulomatous disease involves a lack of enzymes necessary to make hydrogen peroxid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Bacteria that secrete hydrogen peroxide like pneumococci or streptococci can be ingested and killed using the hydrogen peroxide they secrete.</w:t>
      </w:r>
    </w:p>
    <w:p>
      <w:pPr>
        <w:pStyle w:val="Normal"/>
        <w:spacing w:lineRule="exact" w:line="240"/>
        <w:ind w:left="144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/>
      </w:pPr>
      <w:r>
        <w:rPr>
          <w:rFonts w:cs="Times New Roman" w:ascii="Times New Roman" w:hAnsi="Times New Roman"/>
        </w:rPr>
        <w:t>2.</w:t>
        <w:tab/>
        <w:t xml:space="preserve">Bacteria or fungi which break down their own hydrogen peroxide cannot be efficiently killed--such as </w:t>
      </w:r>
      <w:r>
        <w:rPr>
          <w:rFonts w:cs="Times New Roman" w:ascii="Times New Roman" w:hAnsi="Times New Roman"/>
          <w:i/>
        </w:rPr>
        <w:t xml:space="preserve">S. aureus, E. coli, </w:t>
      </w:r>
      <w:r>
        <w:rPr>
          <w:rFonts w:cs="Times New Roman" w:ascii="Times New Roman" w:hAnsi="Times New Roman"/>
        </w:rPr>
        <w:t>Aspergillu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V.  </w:t>
      </w:r>
      <w:r>
        <w:rPr>
          <w:rFonts w:cs="Times New Roman" w:ascii="Times New Roman" w:hAnsi="Times New Roman"/>
          <w:b/>
          <w:u w:val="single"/>
        </w:rPr>
        <w:t>T-CELL DYSFUNCTION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</w:t>
        <w:tab/>
        <w:t>Due to malignancy (usually lymphomas), immunosuppressive drugs (cyclosporine, prednisone, cyclophosphamide, etc.), starvation and genetic abnormalities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  <w:tab/>
        <w:t>T-cells coordinate and enhance killing of intracellular infections either by direct T-cell killing or by macrophages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cteria:</w:t>
        <w:tab/>
        <w:t>Mycobacteria (especially TB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24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cardia (soil organism- seen in AIDS patients and transplant patients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24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gionella (in shower heads / hot water heaters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gi:</w:t>
        <w:tab/>
        <w:tab/>
        <w:t>Cryptococcus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Histoplasma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Pneumocystis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ruses:</w:t>
        <w:tab/>
        <w:t>Herpes zoster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 xml:space="preserve">Cytomegalovirus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tozoa:</w:t>
        <w:tab/>
        <w:t>Cryptosporidium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xoplasma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  <w:tab/>
        <w:t>No simple tests of T-cell dysfunction exist other than skin testing for delayed hypersensitivity (too sensitive) and T-cell subset enumeration (insensitive)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ally not reversible.</w:t>
      </w:r>
    </w:p>
    <w:p>
      <w:pPr>
        <w:pStyle w:val="Normal"/>
        <w:spacing w:lineRule="exact" w:line="240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hylactic antibiotics may be of valu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.  </w:t>
      </w:r>
      <w:r>
        <w:rPr>
          <w:rFonts w:cs="Times New Roman" w:ascii="Times New Roman" w:hAnsi="Times New Roman"/>
          <w:b/>
          <w:u w:val="single"/>
        </w:rPr>
        <w:t>MISCELLANEOUS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</w:rPr>
        <w:t xml:space="preserve">Splenectomy predisposes to bacteremia due to </w:t>
      </w:r>
      <w:r>
        <w:rPr>
          <w:rFonts w:cs="Times New Roman" w:ascii="Times New Roman" w:hAnsi="Times New Roman"/>
          <w:i/>
        </w:rPr>
        <w:t>S. pneumonia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H. influenzae</w:t>
      </w:r>
      <w:r>
        <w:rPr>
          <w:rFonts w:cs="Times New Roman" w:ascii="Times New Roman" w:hAnsi="Times New Roman"/>
        </w:rPr>
        <w:t>.  These bacteria can be cleared by the liver only after antibodies to the capsule are present.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een is a blood filter to remove certain types of bacteria 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majority are S. Pneumoniae, others have H. Influenzae, remainder make up 24% (esp. Meningococci and Gram (-) rods)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. Pneumoniae is very common, carriers are prevalent. 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</w:rPr>
        <w:t>Complement deficiency (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- C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) predisposes to Neisseria bacteremia.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ally seen in patients with autoimmune disease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nvading bacteria can evade this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’ can kill Gonorrhea without Ab involvement </w:t>
      </w:r>
    </w:p>
    <w:p>
      <w:pPr>
        <w:pStyle w:val="Normal"/>
        <w:numPr>
          <w:ilvl w:val="1"/>
          <w:numId w:val="2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s, predisposed to N. Meningitidis and N. Gonorrhoeaea when missing these components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  <w:tab/>
        <w:t>Sickle cell disease predisposes to salmonella disease.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</w:t>
        <w:tab/>
        <w:t xml:space="preserve">Use of the iron chelator, deferoxamine or diabetic ketoacidosis predisposes to zygomycosis. 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QuickMark"/>
      <w:bookmarkStart w:id="1" w:name="QuickMark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Objectives: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to associate certain types of infection with each type of immunosuppression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Understand how each type of immunosuppression allows a particular type of infection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00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51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630" w:hanging="630"/>
    </w:pPr>
    <w:rPr>
      <w:rFonts w:ascii="Univers" w:hAnsi="Univers" w:cs="Univer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55:00Z</dcterms:created>
  <dc:creator>Wanda Olrich</dc:creator>
  <dc:description/>
  <dc:language>en-US</dc:language>
  <cp:lastModifiedBy> </cp:lastModifiedBy>
  <cp:lastPrinted>2006-10-04T10:15:00Z</cp:lastPrinted>
  <dcterms:modified xsi:type="dcterms:W3CDTF">2006-10-26T14:02:00Z</dcterms:modified>
  <cp:revision>4</cp:revision>
  <dc:subject/>
  <dc:title>NON-HIV IMMUNOSUPPRESSED PATIENTS</dc:title>
</cp:coreProperties>
</file>